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'''Вводное занятие. (1-я неделя) </w:t>
      </w:r>
    </w:p>
    <w:p>
      <w:pPr>
        <w:pStyle w:val="Normal"/>
        <w:rPr/>
      </w:pPr>
      <w:r>
        <w:rPr/>
        <w:t>'''</w:t>
      </w:r>
    </w:p>
    <w:p>
      <w:pPr>
        <w:pStyle w:val="Normal"/>
        <w:rPr/>
      </w:pPr>
      <w:r>
        <w:rPr/>
        <w:t xml:space="preserve">На первом установочном занятии учитель с помощью презентации организует групповое обсуждение темы проекта. Обсуждение ведется таким образом, чтобы учащиеся в процессе дискуссии сформулировали гипотезы исслед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ащиеся делятся на мини-группы по 2-3 человека. Учитель в процессе беседы с каждой группой уточняют моменты, на которые надо обратить особое внимание в исследованиях, а также договариваются о форме представления результатов - в виде презентации, буклета, и т.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и продумывают план проведения исследований, выбирают исследовательские методы: проведение анкетирования, создание фотоматериалов, сбор статистических данных, демонстрационных материалов. Обсуждают формы представления и оформления собранных и обработанных материал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д началом исследования необходимо также обсудить с учениками, как найти источники достоверной информации по теме исследования и использовать их, соблюдая авторские права. Учитель дает рекомендации, какие книги, в каких библиотеках найти, какие сайты в Интернете использовать, с какими учителями побеседовать. Поскольку учащимся может потребоваться дополнительное время для работы за компьютером и в Интернет, целесообразно до начала проекта на родительском собрании рассказать родителям о содержании и специфике проектного обучения. В качестве раздаточного материала при этом можно использовать буклет о проек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''Самостоятельная работа групп.(1-я неделя, первая половина второй недели)'''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, в случае необходимости, консультирует группы, оказывает помощь в поиске ресурсов. Направлять деятельность учащихся помогают памятки и инструк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''Подготовка учащимися презентации о проделанной работе.(2-я неделя)'''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создании презентаций группы руководствуются критериями оценки. Учителем оказывается помощь в оформлении слайд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щита полученных результатов и вывод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''Оценивание результатов проекта школьниками и учителем.(3-я неделя)'''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щита проводится в форме конференции, на которую приглашаются учителя-предметники и администрация школы. Каждой группе на представление полученных результатов представляется до 5 минут. Возможны ответы на вопросы присутствующих. Результат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ступления групп отражаются в оценочных листах на основе критериев оцени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флексия. Группы оценивают работу каждого участника. Учитель оценивает работу групп в целом. Возможны выступления участников об опыте проектной деятельности, удачах и проблемах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9:18:00Z</dcterms:created>
  <dc:creator>Admin</dc:creator>
  <dc:description/>
  <cp:keywords/>
  <dc:language>en-US</dc:language>
  <cp:lastModifiedBy>Admin</cp:lastModifiedBy>
  <dcterms:modified xsi:type="dcterms:W3CDTF">2010-05-27T09:19:00Z</dcterms:modified>
  <cp:revision>2</cp:revision>
  <dc:subject/>
  <dc:title>'''Вводное занятие</dc:title>
</cp:coreProperties>
</file>